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J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Because it has strangeness </w:t>
      </w:r>
      <w:r>
        <w:rPr/>
        <w:object w:dxaOrig="6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2pt" filled="f" o:ole="">
            <v:imagedata r:id="rId3" o:title=""/>
          </v:shape>
          <o:OLEObject Type="Embed" ProgID="" ShapeID="ole_rId2" DrawAspect="Content" ObjectID="_454491972" r:id="rId2"/>
        </w:object>
      </w:r>
      <w:r>
        <w:rPr/>
        <w:t xml:space="preserve"> and the antiparticle would have </w:t>
      </w:r>
      <w:r>
        <w:rPr/>
        <w:object w:dxaOrig="6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2pt" filled="f" o:ole="">
            <v:imagedata r:id="rId5" o:title=""/>
          </v:shape>
          <o:OLEObject Type="Embed" ProgID="" ShapeID="ole_rId4" DrawAspect="Content" ObjectID="_694842400" r:id="rId4"/>
        </w:object>
      </w:r>
      <w:r>
        <w:rPr/>
        <w:t xml:space="preserve"> and so different.</w:t>
        <w:tab/>
        <w:tab/>
        <w:t>[1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Two identical fermions cannot occupy the same quantum state.</w:t>
        <w:tab/>
        <w:t>[1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The Pauli principle applies to fermions; and photons are bosons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Use </w:t>
      </w:r>
      <w:r>
        <w:rPr/>
        <w:object w:dxaOrig="2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9pt" filled="f" o:ole="">
            <v:imagedata r:id="rId7" o:title=""/>
          </v:shape>
          <o:OLEObject Type="Embed" ProgID="" ShapeID="ole_rId6" DrawAspect="Content" ObjectID="_162483302" r:id="rId6"/>
        </w:object>
      </w:r>
      <w:r>
        <w:rPr/>
        <w:t xml:space="preserve">; </w:t>
      </w:r>
      <w:r>
        <w:rPr/>
        <w:object w:dxaOrig="265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0pt" filled="f" o:ole="">
            <v:imagedata r:id="rId9" o:title=""/>
          </v:shape>
          <o:OLEObject Type="Embed" ProgID="" ShapeID="ole_rId8" DrawAspect="Content" ObjectID="_65651149" r:id="rId8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A particle which when it appears in an intermediate state in a Feynman diagram; violates energy and momentum conservation.</w:t>
        <w:tab/>
        <w:t>[2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See diagram. Blue line with right arrow is the u quark, blue line with left arrow is the u antiquark and the red bendy lines are photons.</w:t>
        <w:tab/>
      </w:r>
    </w:p>
    <w:p>
      <w:pPr>
        <w:pStyle w:val="Questionwithpar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205</wp:posOffset>
                </wp:positionH>
                <wp:positionV relativeFrom="paragraph">
                  <wp:posOffset>89535</wp:posOffset>
                </wp:positionV>
                <wp:extent cx="2721610" cy="1329690"/>
                <wp:effectExtent l="5080" t="139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329840"/>
                          <a:chOff x="0" y="0"/>
                          <a:chExt cx="2721600" cy="13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1600" cy="132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21600" cy="13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9680"/>
                                <a:ext cx="19432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720">
                                    <a:moveTo>
                                      <a:pt x="0" y="0"/>
                                    </a:moveTo>
                                    <a:lnTo>
                                      <a:pt x="1980" y="0"/>
                                    </a:lnTo>
                                    <a:lnTo>
                                      <a:pt x="3060" y="720"/>
                                    </a:lnTo>
                                    <a:lnTo>
                                      <a:pt x="0" y="7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0" y="0"/>
                                <a:ext cx="7239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780">
                                    <a:moveTo>
                                      <a:pt x="60" y="780"/>
                                    </a:moveTo>
                                    <a:cubicBezTo>
                                      <a:pt x="30" y="615"/>
                                      <a:pt x="0" y="450"/>
                                      <a:pt x="60" y="420"/>
                                    </a:cubicBezTo>
                                    <a:cubicBezTo>
                                      <a:pt x="120" y="390"/>
                                      <a:pt x="360" y="630"/>
                                      <a:pt x="420" y="600"/>
                                    </a:cubicBezTo>
                                    <a:cubicBezTo>
                                      <a:pt x="480" y="570"/>
                                      <a:pt x="360" y="270"/>
                                      <a:pt x="420" y="240"/>
                                    </a:cubicBezTo>
                                    <a:cubicBezTo>
                                      <a:pt x="480" y="210"/>
                                      <a:pt x="720" y="450"/>
                                      <a:pt x="780" y="420"/>
                                    </a:cubicBezTo>
                                    <a:cubicBezTo>
                                      <a:pt x="840" y="390"/>
                                      <a:pt x="720" y="120"/>
                                      <a:pt x="780" y="60"/>
                                    </a:cubicBezTo>
                                    <a:cubicBezTo>
                                      <a:pt x="840" y="0"/>
                                      <a:pt x="990" y="30"/>
                                      <a:pt x="114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796320"/>
                                <a:ext cx="80028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840">
                                    <a:moveTo>
                                      <a:pt x="0" y="240"/>
                                    </a:moveTo>
                                    <a:cubicBezTo>
                                      <a:pt x="150" y="120"/>
                                      <a:pt x="300" y="0"/>
                                      <a:pt x="360" y="60"/>
                                    </a:cubicBezTo>
                                    <a:cubicBezTo>
                                      <a:pt x="420" y="120"/>
                                      <a:pt x="300" y="570"/>
                                      <a:pt x="360" y="600"/>
                                    </a:cubicBezTo>
                                    <a:cubicBezTo>
                                      <a:pt x="420" y="630"/>
                                      <a:pt x="660" y="210"/>
                                      <a:pt x="720" y="240"/>
                                    </a:cubicBezTo>
                                    <a:cubicBezTo>
                                      <a:pt x="780" y="270"/>
                                      <a:pt x="660" y="720"/>
                                      <a:pt x="720" y="780"/>
                                    </a:cubicBezTo>
                                    <a:cubicBezTo>
                                      <a:pt x="780" y="840"/>
                                      <a:pt x="990" y="630"/>
                                      <a:pt x="1080" y="600"/>
                                    </a:cubicBezTo>
                                    <a:cubicBezTo>
                                      <a:pt x="1170" y="570"/>
                                      <a:pt x="1215" y="585"/>
                                      <a:pt x="126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14960" y="956160"/>
                              <a:ext cx="46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5504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9240" y="49536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7.05pt;width:214.3pt;height:104.7pt" coordorigin="1583,141" coordsize="4286,2094">
                <v:group id="shape_0" style="position:absolute;left:1583;top:141;width:4286;height:2094">
                  <v:group id="shape_0" style="position:absolute;left:1583;top:141;width:4286;height:2094">
                    <v:shape id="shape_0" coordsize="3060,720" path="m0,0l1980,0l3060,720l0,720e" stroked="t" o:allowincell="f" style="position:absolute;left:1583;top:928;width:3059;height:719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  <v:shape id="shape_0" coordsize="1140,780" path="m60,780c30,615,0,450,60,420c120,390,360,630,420,600c480,570,360,270,420,240c480,210,720,450,780,420c840,390,720,120,780,60c840,0,990,30,1140,60e" stroked="t" o:allowincell="f" style="position:absolute;left:3550;top:141;width:1139;height:779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  <v:shape id="shape_0" coordsize="1260,840" path="m0,240c150,120,300,0,360,60c420,120,300,570,360,600c420,630,660,210,720,240c780,270,660,720,720,780c780,840,990,630,1080,600c1170,570,1215,585,1260,600e" stroked="t" o:allowincell="f" style="position:absolute;left:4609;top:1395;width:1259;height:839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v:group>
                  <v:line id="shape_0" from="2709,1647" to="3442,1647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63;top:1008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70,921" to="2855,9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withpart"/>
        <w:rPr/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For this diagram the virtual particle V is a u quark.</w:t>
        <w:tab/>
        <w:t>[1]</w:t>
      </w:r>
    </w:p>
    <w:p>
      <w:pPr>
        <w:pStyle w:val="Questionwithpart"/>
        <w:rPr/>
      </w:pPr>
      <w:r>
        <w:rPr>
          <w:b/>
        </w:rPr>
        <w:t>7</w:t>
        <w:tab/>
        <w:t>a</w:t>
      </w:r>
      <w:r>
        <w:rPr/>
        <w:tab/>
        <w:t>The diagram can also be drawn as the following: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88265</wp:posOffset>
                </wp:positionV>
                <wp:extent cx="2471420" cy="1404620"/>
                <wp:effectExtent l="5080" t="139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1400" cy="1404720"/>
                          <a:chOff x="0" y="0"/>
                          <a:chExt cx="2471400" cy="140472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1828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90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  <a:lnTo>
                                  <a:pt x="2160" y="900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106668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60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7440" y="0"/>
                            <a:ext cx="7239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780">
                                <a:moveTo>
                                  <a:pt x="60" y="780"/>
                                </a:moveTo>
                                <a:cubicBezTo>
                                  <a:pt x="30" y="615"/>
                                  <a:pt x="0" y="450"/>
                                  <a:pt x="60" y="420"/>
                                </a:cubicBezTo>
                                <a:cubicBezTo>
                                  <a:pt x="120" y="390"/>
                                  <a:pt x="360" y="630"/>
                                  <a:pt x="420" y="600"/>
                                </a:cubicBezTo>
                                <a:cubicBezTo>
                                  <a:pt x="480" y="570"/>
                                  <a:pt x="360" y="270"/>
                                  <a:pt x="420" y="240"/>
                                </a:cubicBezTo>
                                <a:cubicBezTo>
                                  <a:pt x="480" y="210"/>
                                  <a:pt x="720" y="450"/>
                                  <a:pt x="780" y="420"/>
                                </a:cubicBezTo>
                                <a:cubicBezTo>
                                  <a:pt x="840" y="390"/>
                                  <a:pt x="720" y="120"/>
                                  <a:pt x="780" y="60"/>
                                </a:cubicBezTo>
                                <a:cubicBezTo>
                                  <a:pt x="840" y="0"/>
                                  <a:pt x="990" y="30"/>
                                  <a:pt x="114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71200"/>
                            <a:ext cx="8002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840">
                                <a:moveTo>
                                  <a:pt x="0" y="240"/>
                                </a:moveTo>
                                <a:cubicBezTo>
                                  <a:pt x="150" y="120"/>
                                  <a:pt x="300" y="0"/>
                                  <a:pt x="360" y="60"/>
                                </a:cubicBezTo>
                                <a:cubicBezTo>
                                  <a:pt x="420" y="120"/>
                                  <a:pt x="300" y="570"/>
                                  <a:pt x="360" y="600"/>
                                </a:cubicBezTo>
                                <a:cubicBezTo>
                                  <a:pt x="420" y="630"/>
                                  <a:pt x="660" y="210"/>
                                  <a:pt x="720" y="240"/>
                                </a:cubicBezTo>
                                <a:cubicBezTo>
                                  <a:pt x="780" y="270"/>
                                  <a:pt x="660" y="720"/>
                                  <a:pt x="720" y="780"/>
                                </a:cubicBezTo>
                                <a:cubicBezTo>
                                  <a:pt x="780" y="840"/>
                                  <a:pt x="990" y="630"/>
                                  <a:pt x="1080" y="600"/>
                                </a:cubicBezTo>
                                <a:cubicBezTo>
                                  <a:pt x="1170" y="570"/>
                                  <a:pt x="1215" y="585"/>
                                  <a:pt x="126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95360"/>
                            <a:ext cx="592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6.95pt;width:194.6pt;height:110.6pt" coordorigin="2160,-139" coordsize="3892,2212">
                <v:shape id="shape_0" coordsize="2880,900" path="m0,0l2880,0l2160,900l0,900e" stroked="t" o:allowincell="f" style="position:absolute;left:2160;top:641;width:2879;height:899;mso-wrap-style:none;v-text-anchor:middle">
                  <v:fill o:detectmouseclick="t" on="false"/>
                  <v:stroke color="blue" weight="9360" joinstyle="round" endcap="flat"/>
                  <v:shadow on="t" obscured="f" color="gray"/>
                  <w10:wrap type="none"/>
                </v:shape>
                <v:line id="shape_0" from="2708,1541" to="3441,1541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20;top:82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0,780" path="m60,780c30,615,0,450,60,420c120,390,360,630,420,600c480,570,360,270,420,240c480,210,720,450,780,420c840,390,720,120,780,60c840,0,990,30,1140,60e" stroked="t" o:allowincell="f" style="position:absolute;left:4912;top:-139;width:1139;height:779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coordsize="1260,840" path="m0,240c150,120,300,0,360,60c420,120,300,570,360,600c420,630,660,210,720,240c780,270,660,720,720,780c780,840,990,630,1080,600c1170,570,1215,585,1260,600e" stroked="t" o:allowincell="f" style="position:absolute;left:4350;top:1233;width:1259;height:839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line id="shape_0" from="3065,641" to="3997,65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ab/>
        <w:tab/>
        <w:tab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For this diagram the virtual particle V is a u antiquark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n order to conserve muon lepton number.</w:t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8</w:t>
        <w:tab/>
        <w:t>a</w:t>
      </w:r>
      <w:r>
        <w:rPr/>
        <w:tab/>
      </w:r>
    </w:p>
    <w:p>
      <w:pPr>
        <w:pStyle w:val="Question"/>
        <w:ind w:left="1134" w:hanging="567"/>
        <w:rPr/>
      </w:pPr>
      <w:r>
        <w:rPr/>
        <w:drawing>
          <wp:inline distT="0" distB="0" distL="0" distR="0">
            <wp:extent cx="2959735" cy="166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p>
      <w:pPr>
        <w:pStyle w:val="Question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0</wp:posOffset>
                </wp:positionH>
                <wp:positionV relativeFrom="paragraph">
                  <wp:posOffset>635</wp:posOffset>
                </wp:positionV>
                <wp:extent cx="3105150" cy="1717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717560"/>
                          <a:chOff x="0" y="0"/>
                          <a:chExt cx="3105000" cy="171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6160" y="0"/>
                            <a:ext cx="2959200" cy="167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3400" y="1450800"/>
                            <a:ext cx="609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osit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0680"/>
                            <a:ext cx="723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osit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0pt;width:244.5pt;height:135.25pt" coordorigin="340,0" coordsize="4890,2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0;width:4659;height:26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70;top:2285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osit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;top:176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osit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  <w:tab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</w:p>
    <w:p>
      <w:pPr>
        <w:pStyle w:val="Questionpart"/>
        <w:ind w:left="1287" w:hanging="567"/>
        <w:rPr/>
      </w:pPr>
      <w:r>
        <w:rPr/>
        <w:drawing>
          <wp:inline distT="0" distB="0" distL="0" distR="0">
            <wp:extent cx="2840990" cy="2194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color w:val="000000"/>
        </w:rPr>
        <w:t>Because there are 4 vertices in the Feynman diagram/each vertex contributes a factor of the electromagnetic interaction strength and this is less than one so many vertices result in less likely outcomes.</w:t>
        <w:tab/>
      </w:r>
      <w:r>
        <w:rPr/>
        <w:t>[1]</w:t>
      </w:r>
    </w:p>
    <w:p>
      <w:pPr>
        <w:pStyle w:val="Question"/>
        <w:rPr/>
      </w:pPr>
      <w:r>
        <w:rPr>
          <w:b/>
        </w:rPr>
        <w:t>9</w:t>
        <w:tab/>
      </w:r>
      <w:r>
        <w:rPr/>
        <w:t xml:space="preserve">Use the range formula </w:t>
      </w:r>
      <w:r>
        <w:rPr/>
        <w:object w:dxaOrig="21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29pt" filled="f" o:ole="">
            <v:imagedata r:id="rId15" o:title=""/>
          </v:shape>
          <o:OLEObject Type="Embed" ProgID="" ShapeID="ole_rId14" DrawAspect="Content" ObjectID="_278072613" r:id="rId14"/>
        </w:object>
      </w:r>
      <w:r>
        <w:rPr/>
        <w:t xml:space="preserve">; to get </w:t>
      </w:r>
      <w:r>
        <w:rPr/>
        <w:object w:dxaOrig="35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7pt;height:30pt" filled="f" o:ole="">
            <v:imagedata r:id="rId17" o:title=""/>
          </v:shape>
          <o:OLEObject Type="Embed" ProgID="" ShapeID="ole_rId16" DrawAspect="Content" ObjectID="_837881706" r:id="rId16"/>
        </w:object>
      </w:r>
      <w:r>
        <w:rPr/>
        <w:t xml:space="preserve">; hence </w:t>
      </w:r>
      <w:r>
        <w:rPr/>
        <w:object w:dxaOrig="68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1pt;height:30pt" filled="f" o:ole="">
            <v:imagedata r:id="rId19" o:title=""/>
          </v:shape>
          <o:OLEObject Type="Embed" ProgID="" ShapeID="ole_rId18" DrawAspect="Content" ObjectID="_397609775" r:id="rId18"/>
        </w:object>
      </w:r>
      <w:r>
        <w:rPr/>
        <w:tab/>
        <w:t>[3]</w:t>
      </w:r>
    </w:p>
    <w:p>
      <w:pPr>
        <w:pStyle w:val="Questionwithpart"/>
        <w:rPr/>
      </w:pPr>
      <w:r>
        <w:rPr>
          <w:b/>
        </w:rPr>
        <w:t>10</w:t>
        <w:tab/>
        <w:t>a</w:t>
      </w:r>
      <w:r>
        <w:rPr/>
        <w:tab/>
        <w:t>The reaction violates strangeness conservation; and only the weak interaction can violate strangeness conservation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; because family lepton number must be conserved, it can be a muon neutrino only.</w:t>
        <w:tab/>
        <w:t>[2]</w:t>
      </w:r>
    </w:p>
    <w:p>
      <w:pPr>
        <w:pStyle w:val="Question"/>
        <w:rPr/>
      </w:pPr>
      <w:r>
        <w:rPr>
          <w:b/>
        </w:rPr>
        <w:t>11</w:t>
        <w:tab/>
      </w:r>
      <w:r>
        <w:rPr/>
        <w:t>Quarks; and gluons.</w:t>
        <w:tab/>
        <w:t>[2]</w:t>
      </w:r>
    </w:p>
    <w:p>
      <w:pPr>
        <w:pStyle w:val="Question"/>
        <w:rPr/>
      </w:pPr>
      <w:r>
        <w:rPr>
          <w:b/>
        </w:rPr>
        <w:t>12</w:t>
        <w:tab/>
      </w:r>
      <w:r>
        <w:rPr/>
        <w:t>The three u quarks are identical in every way, including the spin that has to be up; and this would violate the Pauli principle unless the three quarks could be differentiated in some way, for example with a new quantum number called colour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3</w:t>
        <w:tab/>
      </w:r>
      <w:r>
        <w:rPr/>
        <w:t>Confinement means that colour cannot be observed hence free quarks cannot be observed.</w:t>
        <w:tab/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7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5:59:00Z</dcterms:modified>
  <cp:revision>14</cp:revision>
  <dc:subject/>
  <dc:title>Extension worksheet – Topic 6</dc:title>
</cp:coreProperties>
</file>